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center"/>
        <w:rPr>
          <w:b/>
          <w:b/>
          <w:sz w:val="52"/>
          <w:lang w:val="es-ES_tradnl"/>
        </w:rPr>
      </w:pPr>
      <w:r>
        <w:rPr>
          <w:b/>
          <w:sz w:val="52"/>
          <w:lang w:val="es-ES_tradnl"/>
        </w:rPr>
        <w:t>Juan  Carlos Cubas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right"/>
        <w:rPr>
          <w:b/>
          <w:b/>
          <w:sz w:val="28"/>
          <w:lang w:val="es-ES_tradnl"/>
        </w:rPr>
      </w:pPr>
      <w:r>
        <w:rPr>
          <w:b/>
          <w:lang w:val="es-ES_tradnl"/>
        </w:rPr>
        <w:t xml:space="preserve">Letra : </w:t>
      </w:r>
      <w:r>
        <w:rPr>
          <w:b/>
          <w:sz w:val="28"/>
          <w:lang w:val="es-ES_tradnl"/>
        </w:rPr>
        <w:t>Moisés Tacuri García</w:t>
      </w:r>
    </w:p>
    <w:p>
      <w:pPr>
        <w:pStyle w:val="Normal"/>
        <w:jc w:val="right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Marchó, de su casa partió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urcando mares, cruzando cielos y conquist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ñó, en su tierra soñó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tardes de gloria, la puerta grande y lo logró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apote abierto, alarde y valor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muleta en mano, hondura y pasión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Tu vida y tu alma cambiaste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or los aplausos, la vuelta triunfal.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Juan Carlos Cubas, torer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Que desde el centro al Perú unió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Juan Carlos Cubas supiste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 tu arte y alma, al toro doblegar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Juan Carlos Cubas, torer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n tu capote esperanza nacional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or ti ahora renace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la fiesta brava y la gran afición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or ti ahora renace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la fiesta brava y la gran afición.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9:23:00Z</dcterms:created>
  <dc:creator>gomez garcia garrosa</dc:creator>
  <dc:description/>
  <dc:language>en-US</dc:language>
  <cp:lastModifiedBy>gomez garcia garrosa</cp:lastModifiedBy>
  <cp:lastPrinted>2006-01-03T13:44:00Z</cp:lastPrinted>
  <dcterms:modified xsi:type="dcterms:W3CDTF">2006-01-03T12:47:00Z</dcterms:modified>
  <cp:revision>4</cp:revision>
  <dc:subject/>
  <dc:title>              Letra y Música: Moisés Tacuri García</dc:title>
</cp:coreProperties>
</file>